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HTTP2Mail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Malachitstraße 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http2mail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HTTP2Mail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16,95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HTTP2Mail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1.10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HTTP2Mail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von HTTP2Mail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HTTP2Mail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von HTTP2Mail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7934942017 BLZ 701 204 00 bei DAB bank München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HTTP2Mail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angeben! Besser ist es das Registrierungsformular auf der Seite </w:t>
      </w:r>
      <w:hyperlink r:id="rId2">
        <w:r>
          <w:rPr>
            <w:rFonts w:ascii="Arial" w:hAnsi="Arial"/>
            <w:b w:val="false"/>
            <w:i w:val="false"/>
            <w:color w:val="0000FF"/>
            <w:sz w:val="16"/>
            <w:u w:val="single"/>
            <w:lang w:val="de-DE"/>
          </w:rPr>
          <w:t>http://www.supermailer.de</w:t>
        </w:r>
      </w:hyperlink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 zu verwenden. Sie erhalten eine eindeutige Bestellnummer und Rechnung per E-Mai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HTTP2Mail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1.1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tp2mail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